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20 Hip-Hop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78     2 7 2 2 2  -      4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9     8 4 8 3 6  -      -      -      -      -      3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84    9 3 5 8 3  -      -      -      -      3(11)  -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5    3 6 4 6 4  -      -      -      3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72    4 9 6 9 8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1    7 8 7 7 9  -      -      -      -      -      -      3      -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4    6 2 3 5 7  -      -      -      -      3(10)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3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4    5 5 9 4 5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135"/>
        <w:gridCol w:w="1135"/>
        <w:gridCol w:w="1336"/>
        <w:gridCol w:w="1739"/>
        <w:gridCol w:w="3248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229"/>
        <w:gridCol w:w="1229"/>
        <w:gridCol w:w="1448"/>
        <w:gridCol w:w="1883"/>
        <w:gridCol w:w="3521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нат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8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зібар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8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Щерби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4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цу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9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труш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1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сьоно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4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14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